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Fahrzeuge "LADA-KALINA".</w:t>
      </w:r>
    </w:p>
    <w:p>
      <w:pPr>
        <w:pStyle w:val="Normal"/>
        <w:ind w:firstLine="540"/>
        <w:jc w:val="both"/>
        <w:rPr>
          <w:lang w:val="de-DE"/>
        </w:rPr>
      </w:pPr>
      <w:r>
        <w:rPr>
          <w:lang w:val="de-DE"/>
        </w:rPr>
        <w:t>Am 18. November 2004 wurde die Serienfertigung von Kraftfahrzeugen "LADA- KALINA" begonnen.</w:t>
      </w:r>
    </w:p>
    <w:p>
      <w:pPr>
        <w:pStyle w:val="Normal"/>
        <w:ind w:firstLine="540"/>
        <w:jc w:val="both"/>
        <w:rPr>
          <w:lang w:val="de-DE"/>
        </w:rPr>
      </w:pPr>
      <w:r>
        <w:rPr>
          <w:lang w:val="de-DE"/>
        </w:rPr>
        <w:t>Die ersten Serienfahrzeuge aus dieser Baureihe waren die PKW vom Sedantyp. Man kann sagen, dass dieses neue Fahrzeugmodell von AVTOVAZ ein "Durchbruch" in die einheimische Automobilindustrie ist.</w:t>
      </w:r>
    </w:p>
    <w:p>
      <w:pPr>
        <w:pStyle w:val="Normal"/>
        <w:ind w:firstLine="540"/>
        <w:jc w:val="both"/>
        <w:rPr/>
      </w:pPr>
      <w:r>
        <w:rPr>
          <w:lang w:val="de-DE"/>
        </w:rPr>
        <w:t>Die Ausführung von LADA-KALINA unterscheidet sich durch viele originelle technische Lösungen. Die neuen "LADA-KALINA" Zubehörteile , die zum Motor, Einlasssystem, zur elektrischen Ausstattung , dem Innenraum, der Aussenansicht gehöhren, sind mit mehr als 90 Patenten geschützt.</w:t>
      </w:r>
    </w:p>
    <w:p>
      <w:pPr>
        <w:pStyle w:val="Normal"/>
        <w:ind w:firstLine="540"/>
        <w:jc w:val="both"/>
        <w:rPr/>
      </w:pPr>
      <w:r>
        <w:rPr>
          <w:lang w:val="de-DE"/>
        </w:rPr>
        <w:t>Bei der Herstellung werden die führenden Fertigungsvorgänge ausgenutzt, die dem letzten Weltstand entsprechen. Die "LADA-KALINA" -Ausführung wurde unter Berucksichtigung der mehr als 300 russischen und internationalen Kraftfahrzeugstandarten und Forderungen geschaffen. Um dem europäischen Qualitätsniveau zu erreichen, d.h. die Sicherheits- Abgas- und Korrosionsschutzforderungen erfullen zu können und die Regenerierung von " LADA- Kalina"- Komponenten zu gewährleisten, werden mehr als 30 neue Werkstoffe ausgenutzt. Darunter sind die Metallstoffe für Karosserie, Motor und Aufhaengungen, die Plastikstoffe fuer Armaturenbrett, Kraftstoffleitungen, Zulaufsystem und neue Klebstoffe. Bei der Lackierung ist es vorgesehen mehr als 10 verschiedene Färben- und Lösemittelbenennungen zur Anwendung zu bringen.</w:t>
      </w:r>
    </w:p>
    <w:p>
      <w:pPr>
        <w:pStyle w:val="Normal"/>
        <w:ind w:firstLine="540"/>
        <w:jc w:val="both"/>
        <w:rPr/>
      </w:pPr>
      <w:r>
        <w:rPr>
          <w:lang w:val="de-DE"/>
        </w:rPr>
        <w:t xml:space="preserve">Der wesentliche Anteil der "LADA-KALINA"-Komponenten ist aus Polypropylen, der lässt sich leicht regenerieren. Die Karosserieausführung erfüllt die gegenwärtigen Sicherheits- und Korrosions- schutzforderungen. 50 % von Karosseriebestandteilen sind verzinkt. Eine andere Besonderheit der "LADA- KALINA": für Karosserieherstellung werden die Stahlen mit höchster Festigkeit ausgenutzt. </w:t>
      </w:r>
    </w:p>
    <w:p>
      <w:pPr>
        <w:pStyle w:val="Normal"/>
        <w:ind w:firstLine="540"/>
        <w:jc w:val="both"/>
        <w:rPr/>
      </w:pPr>
      <w:r>
        <w:rPr>
          <w:lang w:val="de-DE"/>
        </w:rPr>
        <w:t>Im Innenraum von "LADA-KALINA" werden die Sessel von neuer Ausführung mit breitem Verstellbereich eingebaut.</w:t>
      </w:r>
    </w:p>
    <w:p>
      <w:pPr>
        <w:pStyle w:val="Normal"/>
        <w:ind w:firstLine="540"/>
        <w:jc w:val="both"/>
        <w:rPr/>
      </w:pPr>
      <w:r>
        <w:rPr>
          <w:lang w:val="de-DE"/>
        </w:rPr>
        <w:t xml:space="preserve">Das Komfort im Innenraum wird durch effektives Heizung- und Etnluftungssystem erreicht. In die Vorderachsaufhängung montiert man die konischen Feder , die den leichten Lauf erhöhen. </w:t>
      </w:r>
    </w:p>
    <w:p>
      <w:pPr>
        <w:pStyle w:val="Normal"/>
        <w:ind w:firstLine="540"/>
        <w:jc w:val="both"/>
        <w:rPr/>
      </w:pPr>
      <w:r>
        <w:rPr>
          <w:lang w:val="de-DE"/>
        </w:rPr>
        <w:t xml:space="preserve">Die originelle Kupplungsausführung gewährleistet weiches Anfahren und leichte Getriebeschaltung. Um der Irrigkeit bei dem Schaltung des Rückwärtsganges zu entgehen, gibt es ein Elektroverriegelungssystem. Zwecks lenkwilliger Steuerung und der Pedalkraftsenkung wird ein Unterdruckbremsverstärker mit vergrössertem Aussenmass angebracht. Die elektrischen Lenkkraftverstärker und Fahrerairbags gehören zur Fahrzeugerstausrüstung. </w:t>
      </w:r>
    </w:p>
    <w:p>
      <w:pPr>
        <w:pStyle w:val="Normal"/>
        <w:ind w:firstLine="540"/>
        <w:jc w:val="both"/>
        <w:rPr/>
      </w:pPr>
      <w:r>
        <w:rPr>
          <w:lang w:val="de-DE"/>
        </w:rPr>
        <w:t>Speziell für "LADA KALINA" wurde eine neue Farbenpalette entwickelt. Sie besteht aus frischen,lebhaften Natur-und Pflanzlichenfarben, die kennzeichnend für die Kraftwagen der Klasse "B" sind. Die neuen Farbenschattierungen erregen die positiven Gefühle; jede "giftige" und "chemische" Schattierungen sind ausgeschlossen.</w:t>
      </w:r>
    </w:p>
    <w:p>
      <w:pPr>
        <w:pStyle w:val="Normal"/>
        <w:ind w:firstLine="540"/>
        <w:jc w:val="both"/>
        <w:rPr/>
      </w:pPr>
      <w:r>
        <w:rPr>
          <w:lang w:val="de-DE"/>
        </w:rPr>
        <w:t>Ausser metallischer Farben enthält die Farbenpalette "LADA-KALINA" Pastelfarben, seltene für russische Automobilindustri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8:17:00Z</dcterms:created>
  <dc:creator>AVI</dc:creator>
  <dc:description/>
  <cp:keywords/>
  <dc:language>en-US</dc:language>
  <cp:lastModifiedBy>андрей</cp:lastModifiedBy>
  <dcterms:modified xsi:type="dcterms:W3CDTF">2007-11-22T18:17:00Z</dcterms:modified>
  <cp:revision>2</cp:revision>
  <dc:subject/>
  <dc:title>Fahrzeuge "LADA-KALINA"</dc:title>
</cp:coreProperties>
</file>