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Работ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арточкам</w:t>
      </w:r>
      <w:r>
        <w:rPr>
          <w:sz w:val="32"/>
          <w:szCs w:val="32"/>
          <w:lang w:val="en-US"/>
        </w:rPr>
        <w:t xml:space="preserve">  9</w:t>
      </w:r>
      <w:r>
        <w:rPr>
          <w:sz w:val="32"/>
          <w:szCs w:val="32"/>
        </w:rPr>
        <w:t xml:space="preserve"> кл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as passt zusammen 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Sie wollen von den Eltern nicht kontrolliert werden und verstehen die Sorgen ihrer Eltern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Er will vom Leben nur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Es ist fur meine Eltern schwer,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Die Jugendlichen  dramatisieren oft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Die Einflusse auf die Jugendlichen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Sie kennen das Leben …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pass haben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ich zu verstehen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ehr negative sein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gewonliche Lebenssituationen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um sie nicht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noch nicht. 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2.Ubersetze ins Russische</w:t>
      </w:r>
    </w:p>
    <w:p>
      <w:pPr>
        <w:pStyle w:val="Normal"/>
        <w:rPr/>
      </w:pPr>
      <w:r>
        <w:rPr>
          <w:sz w:val="32"/>
          <w:szCs w:val="32"/>
          <w:lang w:val="de-DE"/>
        </w:rPr>
        <w:t>A) Zu Hause gibt es immer Krach, wenn ich spat nach Hause kommen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)Ich bin kein Kind mehr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)Sie wollen schneller selbstandig sein, konnen es aber noch nich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)Sie dramatisieren oft gewohnliche Lebenssituationen und das fuhrt zu Streit, Konflikten und Stres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)Sie sind meistens  noch auf der Suche nach sich selbst, nach ihrem Stellenwert in der Gesellschaf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Antwortet die Frag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Welche Probleme haben die heutigen Jugendiichen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Was ist fur sie wichtig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3.Was ist fur dich wichtig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30:00Z</dcterms:created>
  <dc:creator>User</dc:creator>
  <dc:description/>
  <cp:keywords/>
  <dc:language>en-US</dc:language>
  <cp:lastModifiedBy>андрей</cp:lastModifiedBy>
  <dcterms:modified xsi:type="dcterms:W3CDTF">2007-11-22T19:30:00Z</dcterms:modified>
  <cp:revision>2</cp:revision>
  <dc:subject/>
  <dc:title>Работа по карточкам  9кл</dc:title>
</cp:coreProperties>
</file>