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reizeit…Was Gibt s Da Alles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</w:t>
      </w:r>
      <w:r>
        <w:rPr>
          <w:sz w:val="32"/>
          <w:szCs w:val="32"/>
          <w:lang w:val="en-US"/>
        </w:rPr>
        <w:t>Test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Ich…fruh…                                       2.Ich…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tehe, auf                                               -wasche mich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tehe, an                                                -wasche sich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steht, aus                                               -wasche a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Er… .                                                 4.Sie…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rocknet sich ab                                   -zieht sich ab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rocknet sich an                                   -zieht sich a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trocknet mich auf                                -ziehe sich auf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Ich…Sport.                                        6.Ich…schon…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nteressiere sich fur                              -habe, fruhstukt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interessiere mich fur                            -habe, gefruhstuckt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8"/>
          <w:szCs w:val="28"/>
          <w:lang w:val="en-US"/>
        </w:rPr>
        <w:t>-interessiere dich auf                             -haben, gefruhstuckt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8"/>
          <w:szCs w:val="28"/>
          <w:lang w:val="en-US"/>
        </w:rPr>
        <w:t>7.Er … das Geschirr… .                       8.Das sind Ohren (Wessen?)…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at, abgewaschen                                  -des Elefantes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at, abwaschen                                      -des Elefante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hat, gewaschen ab                                  -dem Elefante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8"/>
          <w:szCs w:val="28"/>
          <w:lang w:val="en-US"/>
        </w:rPr>
        <w:t>9.Der Schwanz(Wessen?)… ist lang.       10.Ich male (Wem ?)…einen Swanz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r Katze                                                    -den Fuchs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die Katze                                                     -dem Fuchs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s Katze                                                    -dem Fuchse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8"/>
          <w:szCs w:val="28"/>
          <w:lang w:val="en-US"/>
        </w:rPr>
        <w:t>11.Ich male (Wem?)…Ohren .                    12.Ich habe (Wen?)…gemalt 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m Tiger                                                     - den Hase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s Tigers                                                      - dem Hase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n Tiger                                                       - den Hasen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Ich spiele … der Schwester .                   14. … der Schule geht sie zu ihrer Oma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nach                                                                   - nach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us                                                                    - mit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it                                                                    - auf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… 21 Uhr gehen die Kinder zu Bett.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zu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um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us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1:00Z</dcterms:created>
  <dc:creator>User</dc:creator>
  <dc:description/>
  <cp:keywords/>
  <dc:language>en-US</dc:language>
  <cp:lastModifiedBy>андрей</cp:lastModifiedBy>
  <dcterms:modified xsi:type="dcterms:W3CDTF">2007-11-22T19:31:00Z</dcterms:modified>
  <cp:revision>2</cp:revision>
  <dc:subject/>
  <dc:title>Freizeit…Was Gibt s Da Alles</dc:title>
</cp:coreProperties>
</file>