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6 kl. Test</w:t>
      </w:r>
      <w:r>
        <w:rPr>
          <w:b/>
          <w:sz w:val="32"/>
          <w:szCs w:val="32"/>
        </w:rPr>
        <w:t xml:space="preserve">      3 чет.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Was unsere deutschen Freunde alles in der Schule machen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>
          <w:trHeight w:val="12381" w:hRule="atLeast"/>
        </w:trPr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W.</w:t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Ich …Russisch … 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habe, ger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gern, habe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bin, gern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Ich … in der Schule.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verspate mich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verspate sich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verspaten mich</w:t>
            </w:r>
          </w:p>
          <w:p>
            <w:pPr>
              <w:pStyle w:val="Normal"/>
              <w:ind w:left="360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 Du … 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hast rech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bist rech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habe rech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.Sie… aiies Notige fur den Dienstag… 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bereitet, vor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, vorbereite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bereite, vor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.W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.Ich…das Buch auf den Tisch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ege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iege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stehe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Er…auf dem Stuhl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sitz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setz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hangt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 …der Vase sind Blumen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i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a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zwischen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 … Stunden hast du heute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Wie viel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ieviel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Wieviele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4. Das Lernen … mir</w:t>
            </w:r>
            <w:r>
              <w:rPr>
                <w:sz w:val="32"/>
                <w:szCs w:val="32"/>
                <w:lang w:val="en-US"/>
              </w:rPr>
              <w:t xml:space="preserve"> … 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macht, Spass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machen, Spass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Spass ,mach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. Er … die Zeit nicht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verliess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verlieb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 verlier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.Das Buch… auf dem Tisch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ieg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eg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hang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.Das Bild… an der Wand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steh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hangt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liegt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4. …der Wand hangt die Tafel</w:t>
            </w:r>
            <w:r>
              <w:rPr>
                <w:sz w:val="32"/>
                <w:szCs w:val="32"/>
                <w:lang w:val="en-US"/>
              </w:rPr>
              <w:t>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a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auf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in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.Der Lehrertisch steht…der tafel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nebe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an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-auf</w:t>
            </w:r>
          </w:p>
        </w:tc>
      </w:tr>
    </w:tbl>
    <w:p>
      <w:pPr>
        <w:pStyle w:val="Normal"/>
        <w:rPr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7. … dem Tisch steht der Stuhl des Lehrers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>-hinter          - in               -auf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31:00Z</dcterms:created>
  <dc:creator>Наталья</dc:creator>
  <dc:description/>
  <cp:keywords/>
  <dc:language>en-US</dc:language>
  <cp:lastModifiedBy>андрей</cp:lastModifiedBy>
  <dcterms:modified xsi:type="dcterms:W3CDTF">2007-11-22T19:31:00Z</dcterms:modified>
  <cp:revision>2</cp:revision>
  <dc:subject/>
  <dc:title>6 kl</dc:title>
</cp:coreProperties>
</file>