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Test 7 kl.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Thema ”Auf dem Lande gibt es auch viel interessantes”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1.Das Vieh - das sind…</w:t>
      </w:r>
    </w:p>
    <w:p>
      <w:pPr>
        <w:pStyle w:val="Normal"/>
        <w:rPr/>
      </w:pPr>
      <w:r>
        <w:rPr>
          <w:sz w:val="28"/>
          <w:szCs w:val="28"/>
          <w:lang w:val="de-DE"/>
        </w:rPr>
        <w:t>-Kühe, Pferde, Schweine, Schafe.</w:t>
      </w:r>
    </w:p>
    <w:p>
      <w:pPr>
        <w:pStyle w:val="Normal"/>
        <w:rPr/>
      </w:pPr>
      <w:r>
        <w:rPr>
          <w:sz w:val="28"/>
          <w:szCs w:val="28"/>
          <w:lang w:val="de-DE"/>
        </w:rPr>
        <w:t>-Hahne, Kühe, Schweine, Zieg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Pferde, Rinder, Schafe, Ent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2.Das Geflugel- das sind…</w:t>
      </w:r>
    </w:p>
    <w:p>
      <w:pPr>
        <w:pStyle w:val="Normal"/>
        <w:rPr/>
      </w:pPr>
      <w:r>
        <w:rPr>
          <w:sz w:val="28"/>
          <w:szCs w:val="28"/>
          <w:lang w:val="de-DE"/>
        </w:rPr>
        <w:t>-Hühner, Enten, Gänse, Hahne.</w:t>
      </w:r>
    </w:p>
    <w:p>
      <w:pPr>
        <w:pStyle w:val="Normal"/>
        <w:rPr/>
      </w:pPr>
      <w:r>
        <w:rPr>
          <w:sz w:val="28"/>
          <w:szCs w:val="28"/>
          <w:lang w:val="de-DE"/>
        </w:rPr>
        <w:t>-Ziegen, Hühner, Gänse, Hahne.</w:t>
      </w:r>
    </w:p>
    <w:p>
      <w:pPr>
        <w:pStyle w:val="Normal"/>
        <w:rPr/>
      </w:pPr>
      <w:r>
        <w:rPr>
          <w:sz w:val="28"/>
          <w:szCs w:val="28"/>
          <w:lang w:val="de-DE"/>
        </w:rPr>
        <w:t>- Gänse, Rinder, Hühner, Ent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3. Landwirtschaftliche Maschinen- das sind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Traktor, Mahdrescher, Pfluge, Getreide.</w:t>
      </w:r>
    </w:p>
    <w:p>
      <w:pPr>
        <w:pStyle w:val="Normal"/>
        <w:rPr/>
      </w:pPr>
      <w:r>
        <w:rPr>
          <w:sz w:val="28"/>
          <w:szCs w:val="28"/>
          <w:lang w:val="de-DE"/>
        </w:rPr>
        <w:t>- Traktor, Boden, Pfluge, Sämaschinen.</w:t>
      </w:r>
    </w:p>
    <w:p>
      <w:pPr>
        <w:pStyle w:val="Normal"/>
        <w:rPr/>
      </w:pPr>
      <w:r>
        <w:rPr>
          <w:sz w:val="28"/>
          <w:szCs w:val="28"/>
          <w:lang w:val="de-DE"/>
        </w:rPr>
        <w:t>- Traktor, Mahdrescher, Pfluge, Sämaschinen.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4.Ich… das Korn.</w:t>
      </w:r>
    </w:p>
    <w:p>
      <w:pPr>
        <w:pStyle w:val="Normal"/>
        <w:rPr/>
      </w:pPr>
      <w:r>
        <w:rPr>
          <w:sz w:val="28"/>
          <w:szCs w:val="28"/>
          <w:lang w:val="de-DE"/>
        </w:rPr>
        <w:t>-mähe und dresch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melke und dresche</w:t>
      </w:r>
    </w:p>
    <w:p>
      <w:pPr>
        <w:pStyle w:val="Normal"/>
        <w:rPr/>
      </w:pPr>
      <w:r>
        <w:rPr>
          <w:sz w:val="28"/>
          <w:szCs w:val="28"/>
          <w:lang w:val="de-DE"/>
        </w:rPr>
        <w:t>-mähe und treib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5.Du… Viehzuch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futters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treibs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pflügs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6.Er… die Ernte…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ringt, ei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verbringt, a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ringt, auf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7. Ich… viel…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werde, reis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wirst, reis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erde, gereis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8. Er … seinen Eltern …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wird, geholf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ird, helf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erdet, helfen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9. Der Lehrer fragt den Schuler, 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as er im Sommer gelesen ha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as hat er im Sommer geles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as er hat im Sommer gelesen .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0. Der Junge sagt, 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dass er ein interessantes Buch gelesen ha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dass er hat ein interessantes Buch geles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dass hat er ein interessantes Buch geles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1.Mein Freund erzahlt,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ie er seine Sommerferien verbracht ha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ie er hat seine Sommerferien verbrach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ie hat er seine Sommerferien verbrach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2. Ich weiss nicht, 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warum meine Freundin heute fehl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warum fehlt meine Freundin heute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warum heute fehlt meine Freundi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3. Die Kinder haben erfahren, 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das man auf dem Lande viel Interessantes sehen kan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das man kann auf dem Lande viel Interessantes seh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das kann man auf dem Lande viel Interessantes seh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27:00Z</dcterms:created>
  <dc:creator>андрей</dc:creator>
  <dc:description/>
  <cp:keywords/>
  <dc:language>en-US</dc:language>
  <cp:lastModifiedBy>андрей</cp:lastModifiedBy>
  <dcterms:modified xsi:type="dcterms:W3CDTF">2007-11-22T19:27:00Z</dcterms:modified>
  <cp:revision>2</cp:revision>
  <dc:subject/>
  <dc:title>Test 7 kl</dc:title>
</cp:coreProperties>
</file>