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Wer arbeitet Wo ?     Test 5 Kl.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1 W.</w:t>
      </w:r>
    </w:p>
    <w:tbl>
      <w:tblPr>
        <w:tblW w:w="1152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5403"/>
      </w:tblGrid>
      <w:tr>
        <w:trPr>
          <w:trHeight w:val="12660" w:hRule="atLeast"/>
        </w:trPr>
        <w:tc>
          <w:tcPr>
            <w:tcW w:w="6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.Dieses Haus ist hoch, jenes Haus ist…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niedrig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neu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beguem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3. … wohnen viele Menschen.(Wo?)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 dem Stadt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 der Stadt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 die Stad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5.Ich bin…und arbeite in der Schule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Lehreri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pothekeri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rchitekti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36"/>
                <w:szCs w:val="36"/>
                <w:lang w:val="de-DE"/>
              </w:rPr>
              <w:t>2 W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1.Ich…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sorge fur Ordnung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 xml:space="preserve">-sorge auf Ordnung. 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sorgevor Ordnung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3…  ist viel Grun.(Wo?)(Der Garten)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 den Garte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 die Garte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 dem Garte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5.Ich bin…und arbeite in der Klinik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rzt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rchitekt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gronom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2.Ich mache die Strasse…dem Haus sauber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vor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uf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4.Ich bin…und arbeite im Geschaft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potheker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Verkaufer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genior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de-DE"/>
              </w:rPr>
              <w:t>6.Ich bin…und arbeite auf der Baustelle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Bauarbeiter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Handwerker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rtist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2.Das Gymnasium ist…der Schillerstrasse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uf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i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4.Ich bin…und arbeite im Geschaft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Verkauferi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Arzti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Lehrerin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de-DE"/>
              </w:rPr>
            </w:pPr>
            <w:r>
              <w:rPr>
                <w:b/>
                <w:sz w:val="32"/>
                <w:szCs w:val="32"/>
                <w:lang w:val="de-DE"/>
              </w:rPr>
              <w:t>6.Ich bin…und arbeite im Zoo.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Musiker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Verkaufer</w:t>
            </w:r>
          </w:p>
          <w:p>
            <w:pPr>
              <w:pStyle w:val="Normal"/>
              <w:rPr>
                <w:sz w:val="32"/>
                <w:szCs w:val="32"/>
                <w:lang w:val="de-DE"/>
              </w:rPr>
            </w:pPr>
            <w:r>
              <w:rPr>
                <w:sz w:val="32"/>
                <w:szCs w:val="32"/>
                <w:lang w:val="de-DE"/>
              </w:rPr>
              <w:t>-Zoodirektor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23:00Z</dcterms:created>
  <dc:creator>андрей</dc:creator>
  <dc:description/>
  <cp:keywords/>
  <dc:language>en-US</dc:language>
  <cp:lastModifiedBy>андрей</cp:lastModifiedBy>
  <dcterms:modified xsi:type="dcterms:W3CDTF">2007-11-22T19:23:00Z</dcterms:modified>
  <cp:revision>2</cp:revision>
  <dc:subject/>
  <dc:title>Wer arbeitet Wo </dc:title>
</cp:coreProperties>
</file>