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ЗДНИК ВСЕХ ВЛЮБЛЁННЫХ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сравнительно недавно, но уже прочно вошёл в наш обиход, хотя в Европе отмечается он вот уже не одно столетие. О приближении дня влюблённых нам напоминают красные сердечки, поздравительные открытки, сюрпризы, милые пустячные сувениры и прочие атрибуты праздника, которыми просто завалены прилавки магазинов. После Дня рождения и Нового года праздник влюблённых, пожалуй, является не менее популярным не только среди молодёжи, но и людей более старшего возраста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можно отметить данный праздник в школе?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  организации и проведения мероприятия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ind w:firstLine="57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Необходимо организовать почту. Многие ребята стесняются открыто, при посторонних выразить симпатию противоположному полу. Поэтому почтовый ящик, соответственно оформленный и поставленный на видном месте, поможет ребятам анонимно обменяться поздравлениями, признаться в своих чувствах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ставку должны отвечать “почтальоны”-добровольцы. Соблюдая полнейшую конфиденциальность, они занимаются “доставкой корреспонденции” “адресатам” (всё это, конечно же, делается во время перемены, во внеурочное время). Такая своеобразная игра “в почту” придаст празднику некую интригующую, романтическую окраску. 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 w:before="45" w:after="0"/>
        <w:ind w:firstLine="57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мерно за неделю до наступления праздника, объявляется конкурс поздравительной открытки (“валентинки”), а также оригинальных поздравлений в стихотворной форме. Лучшие работы выставляются для всеобщего обозрения, отмечаются администрацией школы на праздничном концерте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 w:before="60" w:after="0"/>
        <w:ind w:firstLine="57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Можно организовать праздничный концерт, к которому необходимо подготовиться также заранее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ое множество художественной литературы посвящено вечной теме любви. Можно выбрать понравившиеся фрагменты, учитывая, конечно, возрастные особенности учащихся, и инсценировать их – разыграть в лицах, при возможности – использовать костюмы, грим. А сколько стихотворений, песен написано о любви; монологи из произведений классиков – всё это прекрасно впишется в концерт, подготовленный силами учащихся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Закончить праздник можно традиционной дискотекой со всевозможными аттракционами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ПОГОВОРИМ НЕМНОГО О ЛЮБВИ…”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инсценировка)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60" w:after="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ующие лица: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е д у щ и е – юноша и девушка;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 о м е о – учащийся 7 класса;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ж у л ь е т т а – учащаяся 7 класса;         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 о м а   С и д о р о в – учащийся 6 класса;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 а р ь я  С м и р н о в а – учащаяся того же класса;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 а р м е н – учащаяся среднего класса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0" w:after="120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В е д у щ и й</w:t>
      </w:r>
      <w:r>
        <w:rPr>
          <w:spacing w:val="45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овь</w:t>
      </w:r>
      <w:r>
        <w:rPr>
          <w:sz w:val="28"/>
          <w:szCs w:val="28"/>
        </w:rPr>
        <w:t xml:space="preserve"> – какое прекрасное и возвышенное слово! Во все времена ради неё, этой самой любви, совершались безумные и отважные поступки, творили, надеялись, жили и умирали. Сколько произведений, шедевров искусств посвящено волнующей теме любви! Вспомним бессмертную трагедию В. Шекспира – это гимн торжествующей любви, любви, побеждающей смерть, это трагедия великой страсти… Английский драматург Вильям Шекспир посвятил своё произведение прекраснейшему и вполне земному чувству, но сила любви поднимает юных героев над уровнем повседневности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0" w:after="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Любить можно по-разному. Шекспир изобразил высшую степень этого великого чувства – любовь безграничную и беззаветную, настоящий образец идеальной любви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425" w:firstLine="1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еренесёмся мы, друзья,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425" w:firstLine="1140"/>
        <w:jc w:val="both"/>
        <w:rPr>
          <w:sz w:val="28"/>
          <w:szCs w:val="28"/>
        </w:rPr>
      </w:pPr>
      <w:r>
        <w:rPr>
          <w:sz w:val="28"/>
          <w:szCs w:val="28"/>
        </w:rPr>
        <w:t>Минуя время, годы и столетья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425" w:firstLine="1140"/>
        <w:jc w:val="both"/>
        <w:rPr>
          <w:sz w:val="28"/>
          <w:szCs w:val="28"/>
        </w:rPr>
      </w:pPr>
      <w:r>
        <w:rPr>
          <w:sz w:val="28"/>
          <w:szCs w:val="28"/>
        </w:rPr>
        <w:t>Во глубину веков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425" w:firstLine="1140"/>
        <w:jc w:val="both"/>
        <w:rPr>
          <w:sz w:val="28"/>
          <w:szCs w:val="28"/>
        </w:rPr>
      </w:pPr>
      <w:r>
        <w:rPr>
          <w:sz w:val="28"/>
          <w:szCs w:val="28"/>
        </w:rPr>
        <w:t>В пучину страсти и вражды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425" w:firstLine="1140"/>
        <w:jc w:val="both"/>
        <w:rPr>
          <w:sz w:val="28"/>
          <w:szCs w:val="28"/>
        </w:rPr>
      </w:pPr>
      <w:r>
        <w:rPr>
          <w:sz w:val="28"/>
          <w:szCs w:val="28"/>
        </w:rPr>
        <w:t>Семейных дрязг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425" w:firstLine="1140"/>
        <w:jc w:val="both"/>
        <w:rPr>
          <w:sz w:val="28"/>
          <w:szCs w:val="28"/>
        </w:rPr>
      </w:pPr>
      <w:r>
        <w:rPr>
          <w:sz w:val="28"/>
          <w:szCs w:val="28"/>
        </w:rPr>
        <w:t>Монтекки против Капулетти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1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. Арсенина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6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ц е н а  1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реча в саду Ромео и Джульетты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записи звучит тихая музыка С. Прокофьева к балету “Ромео и Джульетта”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стреча влюблённых происходит в саду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корация серебристой (из фольги) луны, звёзд на вечернем небе. Имитация балкона, увитого розами, “двери”, ведущие на балкон, приоткрыты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0" w:after="6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ходит Ромео, протягивает руки к балкону (музыка стихает).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Р о м е о</w:t>
      </w:r>
      <w:r>
        <w:rPr>
          <w:spacing w:val="45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блеск я вижу на балконе?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брезжит свет, Джульетта, ты как день!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ь у окна, убей луну соседством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и так от зависти больна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ы её затмила белизною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60" w:after="6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балконе показывается Джульетта. Она, не замечая Ромео, задумчиво смотрит на звёзды.</w:t>
      </w:r>
    </w:p>
    <w:p>
      <w:pPr>
        <w:pStyle w:val="Normal"/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Р о м е о</w:t>
      </w:r>
      <w:r>
        <w:rPr>
          <w:spacing w:val="45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420" w:firstLine="1275"/>
        <w:jc w:val="both"/>
        <w:rPr>
          <w:sz w:val="28"/>
          <w:szCs w:val="28"/>
        </w:rPr>
      </w:pPr>
      <w:r>
        <w:rPr>
          <w:sz w:val="28"/>
          <w:szCs w:val="28"/>
        </w:rPr>
        <w:t>О милая! О жизнь моя! О радость!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т, сама не зная, кто она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Губами шевелит, но слов не слышно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ое, существует взглядов речь!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О, как я глуп! С ней говорят другие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Две самых ярких звёздочки, спеша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елу с неба отлучиться, просят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Её глаза покамест посверкать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Ах, если бы глаза её на деле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местились на небесный свод!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их сиянье птицы бы запели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вши ночь за солнечный восход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т одна, прижав ладонь к щеке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О чём она задумалась украдкой?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О, быть бы на её руке перчаткой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чаткой на руке!.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60" w:after="60"/>
        <w:ind w:firstLine="360"/>
        <w:jc w:val="both"/>
        <w:rPr/>
      </w:pPr>
      <w:r>
        <w:rPr>
          <w:sz w:val="28"/>
          <w:szCs w:val="28"/>
        </w:rPr>
        <w:t>Д ж у л ь е т т а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 испуге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Кто это проникает в темноте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В мои мечты заветные?.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 знаком мне этот голос!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Ты не Ромео? Не Монтекки ты?.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ты сюда пробрался? Для чего?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оказал тебе сюда дорогу?.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4" w:before="60" w:after="60"/>
        <w:ind w:firstLine="360"/>
        <w:jc w:val="both"/>
        <w:rPr/>
      </w:pPr>
      <w:r>
        <w:rPr>
          <w:sz w:val="28"/>
          <w:szCs w:val="28"/>
        </w:rPr>
        <w:t>Р о м е о (</w:t>
      </w:r>
      <w:r>
        <w:rPr>
          <w:i/>
          <w:iCs/>
          <w:sz w:val="28"/>
          <w:szCs w:val="28"/>
        </w:rPr>
        <w:t>пылко</w:t>
      </w:r>
      <w:r>
        <w:rPr>
          <w:sz w:val="28"/>
          <w:szCs w:val="28"/>
        </w:rPr>
        <w:t>). …Её нашла любовь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0" w:after="60"/>
        <w:ind w:firstLine="360"/>
        <w:jc w:val="both"/>
        <w:rPr/>
      </w:pPr>
      <w:r>
        <w:rPr>
          <w:sz w:val="28"/>
          <w:szCs w:val="28"/>
        </w:rPr>
        <w:t>Д ж у л ь е т т а (</w:t>
      </w:r>
      <w:r>
        <w:rPr>
          <w:i/>
          <w:iCs/>
          <w:sz w:val="28"/>
          <w:szCs w:val="28"/>
        </w:rPr>
        <w:t>потупившись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оё лицо спасает темнота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А то б я, знаешь, со стыда сгорела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Ты любишь ли меня? Я знаю, верю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кажешь “да”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лги, Ромео. Это ведь не шутка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Я легковерной, может быть, кажусь?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ладно, я исправлю впечатленье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И откажу тебе в своей руке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Чего не сделала бы добровольно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, я так сильно влюблена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глупою должна тебе казаться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Но я честнее многих недотрог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е разыгрывают скромниц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б следовало сдержаннее быть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и за пылкость и не принимай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ых речей за лёгкость и доступность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sz w:val="28"/>
          <w:szCs w:val="28"/>
        </w:rPr>
        <w:t>Р о м е о</w:t>
      </w:r>
      <w:r>
        <w:rPr>
          <w:spacing w:val="45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друг, клянусь сияющей луной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ребрившей кончики деревьев…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sz w:val="28"/>
          <w:szCs w:val="28"/>
        </w:rPr>
        <w:t>Д ж у л ь е т т а</w:t>
      </w:r>
      <w:r>
        <w:rPr>
          <w:spacing w:val="45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О, не клянись луною, в месяц раз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яющейся – это путь к изменам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>Ромео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чем мне клясться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>Джульетта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клянись ничем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клянись собой, как высшим благом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ого достаточно для клятв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60" w:after="0"/>
        <w:ind w:firstLine="360"/>
        <w:jc w:val="both"/>
        <w:rPr/>
      </w:pPr>
      <w:r>
        <w:rPr>
          <w:sz w:val="28"/>
          <w:szCs w:val="28"/>
        </w:rPr>
        <w:t>Р о м е о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Клянусь, мой друг, когда бы это сердце…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sz w:val="28"/>
          <w:szCs w:val="28"/>
        </w:rPr>
        <w:t>Д ж у л ь е т т а</w:t>
      </w:r>
      <w:r>
        <w:rPr>
          <w:spacing w:val="45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надо, верю. Как  ты мне ни мил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страшно, как мы скоро сговорились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слишком второпях и сгоряча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блеск зарниц, который потухает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Едва сказать успеешь “блеск зарниц”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Спокойной ночи! Это почка счастья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а к цвету в следующий раз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Спокойной ночи! Я тебе желаю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ого же пленительного сна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ветлый мир, которым я полна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ышится приглушённый голос кормилицы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ульетта, девочка моя!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олго так ты на балконе?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sz w:val="28"/>
          <w:szCs w:val="28"/>
        </w:rPr>
        <w:t>Д ж у л ь е т т а</w:t>
      </w:r>
      <w:r>
        <w:rPr>
          <w:spacing w:val="45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я зовут. Я ухожу. Прощай. –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0" w:after="60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у, иду! – Прости, не забывай..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ывает розу, поцеловав  её, бросает Ромео и уходит, взмахнув на прощание рукой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60" w:after="60"/>
        <w:ind w:firstLine="360"/>
        <w:jc w:val="both"/>
        <w:rPr/>
      </w:pPr>
      <w:r>
        <w:rPr>
          <w:sz w:val="28"/>
          <w:szCs w:val="28"/>
        </w:rPr>
        <w:t>Р о м е о (</w:t>
      </w:r>
      <w:r>
        <w:rPr>
          <w:i/>
          <w:iCs/>
          <w:sz w:val="28"/>
          <w:szCs w:val="28"/>
        </w:rPr>
        <w:t>с любовью целуя розу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Святая ночь, святая ночь! А вдруг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это сон? Так непомерно счастье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0" w:after="60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сказочно и чудно это всё!.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овь звучит фрагмент музыки С. Прокофьева к балету “Ромео и Джульетта”. Ромео, окрылённый счастьем, уходит, прижимая к себе розу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60" w:after="0"/>
        <w:ind w:firstLine="360"/>
        <w:jc w:val="both"/>
        <w:rPr/>
      </w:pPr>
      <w:r>
        <w:rPr>
          <w:sz w:val="28"/>
          <w:szCs w:val="28"/>
        </w:rPr>
        <w:t>В е д у щ а я (</w:t>
      </w:r>
      <w:r>
        <w:rPr>
          <w:i/>
          <w:iCs/>
          <w:sz w:val="28"/>
          <w:szCs w:val="28"/>
        </w:rPr>
        <w:t>с печалью в голосе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Да. Нет повести печальнее на свете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повесть о Ромео и Джульетте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уждено быть вместе любящим сердцам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  <w:t>Из-за вражды семей и глупых предрассудков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ц е н а  2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120" w:after="6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музыка Ж. Бизе – Р. Щедрина (в записи) из балета “Кармен-сюита”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570"/>
        <w:jc w:val="both"/>
        <w:rPr/>
      </w:pPr>
      <w:r>
        <w:rPr>
          <w:sz w:val="28"/>
          <w:szCs w:val="28"/>
        </w:rPr>
        <w:t>В е д у щ и 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А помните другую историю любви, не менее трагическую и страстную? Кармен нельзя не восхищаться. Её танцы зажигали любовь во многих мужских сердцах, которые отдали бы жизнь за один её только взгляд. Но именно любовь и погубила Кармен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Кармен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0" w:after="6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еница танцует под музыку из “Кармен-сюиты”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570"/>
        <w:jc w:val="both"/>
        <w:rPr/>
      </w:pPr>
      <w:r>
        <w:rPr>
          <w:sz w:val="28"/>
          <w:szCs w:val="28"/>
        </w:rPr>
        <w:t>В е д у щ и 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Но, несмотря ни на что, любовь – прекрасное состояние души: хочется просто летать на крыльях, петь, совершать самые дурацкие, необдуманные поступки… К примеру, дёрнуть объект своего обожания за косичку, подставить подножку или просто треснуть портфелем по голове. Чувство любви, доселе неведомой и оттого немножечко пугающей, просто переполняет вас, надо же дать выход своим чувствам… Помню, меня любовь посетила в первом классе, что со мной тогда творилось… словами просто не передать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60" w:after="6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ущий, изображая влюблённого первоклассника, взлохмачивает себе волосы, подворачивает штанины брюк, развязывает шнурки у одного ботинка, берёт в руки огромный портфель. Теребя портфель и шмыгая носом, делится своими первыми “светлыми” чувствами, заикаясь от смущения и волнения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вство</w:t>
      </w:r>
    </w:p>
    <w:p>
      <w:pPr>
        <w:pStyle w:val="Normal"/>
        <w:autoSpaceDE w:val="false"/>
        <w:spacing w:before="60" w:after="0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У меня возникло чувство,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Сильное, большое…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Понимаете, влюбился,</w:t>
      </w:r>
    </w:p>
    <w:p>
      <w:pPr>
        <w:pStyle w:val="Normal"/>
        <w:autoSpaceDE w:val="false"/>
        <w:spacing w:before="0" w:after="60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Ну и… прочее такое!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Я стесняюсь и боюсь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Ей в любви признаться.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Помогите мне, друзья,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В чувствах разобраться!</w:t>
      </w:r>
    </w:p>
    <w:p>
      <w:pPr>
        <w:pStyle w:val="Normal"/>
        <w:autoSpaceDE w:val="false"/>
        <w:spacing w:before="60" w:after="0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У меня дрожат колени,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В сердце – полный кавардак!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И душа моя в смятенье –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Это вовсе не пустяк!</w:t>
      </w:r>
    </w:p>
    <w:p>
      <w:pPr>
        <w:pStyle w:val="Normal"/>
        <w:autoSpaceDE w:val="false"/>
        <w:spacing w:before="60" w:after="0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Мне совсем не до ученья,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Я забросил все дела.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До такого помраченья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Всё любовь вот довела!</w:t>
      </w:r>
    </w:p>
    <w:p>
      <w:pPr>
        <w:pStyle w:val="Normal"/>
        <w:autoSpaceDE w:val="false"/>
        <w:spacing w:before="60" w:after="0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Как же справиться с проблемой,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Прекратить страдания?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Меня чувства довели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До полного отчаяния!</w:t>
      </w:r>
    </w:p>
    <w:p>
      <w:pPr>
        <w:pStyle w:val="Normal"/>
        <w:autoSpaceDE w:val="false"/>
        <w:spacing w:before="60" w:after="0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Всё! Я, кажется, решился!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Завтра смело подойду…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Тресну, чтобы наконец узнала,</w:t>
      </w:r>
    </w:p>
    <w:p>
      <w:pPr>
        <w:pStyle w:val="Normal"/>
        <w:autoSpaceDE w:val="false"/>
        <w:ind w:left="1695" w:firstLine="1140"/>
        <w:rPr>
          <w:sz w:val="28"/>
          <w:szCs w:val="28"/>
        </w:rPr>
      </w:pPr>
      <w:r>
        <w:rPr>
          <w:sz w:val="28"/>
          <w:szCs w:val="28"/>
        </w:rPr>
        <w:t>Как же я</w:t>
      </w:r>
    </w:p>
    <w:p>
      <w:pPr>
        <w:pStyle w:val="Normal"/>
        <w:autoSpaceDE w:val="false"/>
        <w:ind w:left="2415" w:firstLine="15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</w:p>
    <w:p>
      <w:pPr>
        <w:pStyle w:val="Normal"/>
        <w:autoSpaceDE w:val="false"/>
        <w:ind w:left="3135" w:firstLine="1395"/>
        <w:rPr>
          <w:sz w:val="28"/>
          <w:szCs w:val="28"/>
        </w:rPr>
      </w:pPr>
      <w:r>
        <w:rPr>
          <w:sz w:val="28"/>
          <w:szCs w:val="28"/>
        </w:rPr>
        <w:t>люблю!</w:t>
      </w:r>
    </w:p>
    <w:p>
      <w:pPr>
        <w:pStyle w:val="Normal"/>
        <w:autoSpaceDE w:val="false"/>
        <w:ind w:left="1695" w:first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. Арсенина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В е д у щ а я</w:t>
      </w:r>
      <w:r>
        <w:rPr>
          <w:spacing w:val="45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570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ть и говорят – любовь прекрасна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57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не забывайте, подчас – она коварна и опасна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ц е н а  3</w:t>
      </w:r>
    </w:p>
    <w:p>
      <w:pPr>
        <w:pStyle w:val="Normal"/>
        <w:tabs>
          <w:tab w:val="clear" w:pos="708"/>
          <w:tab w:val="left" w:pos="1140" w:leader="none"/>
          <w:tab w:val="left" w:pos="6900" w:leader="none"/>
        </w:tabs>
        <w:autoSpaceDE w:val="false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В е д у щ и й. Сейчас мы в двадцать первом веке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left="1695" w:firstLine="570"/>
        <w:jc w:val="both"/>
        <w:rPr>
          <w:sz w:val="28"/>
          <w:szCs w:val="28"/>
        </w:rPr>
      </w:pPr>
      <w:r>
        <w:rPr>
          <w:sz w:val="28"/>
          <w:szCs w:val="28"/>
        </w:rPr>
        <w:t>И здесь любовь уже не та, как у Ромео и Джульетты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реча в саду Ромы и Даши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0" w:after="6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 же место действие, тот же балкон, звёзды и луна. Слышатся звуки современной музыки. Появляется молодой человек, того же возраста, что и Ромео, – Рома Сидоров. В руках у него букет ромашек. Надрывно, трагическим голосом поёт, переминаясь с ноги на ногу.</w:t>
      </w:r>
    </w:p>
    <w:p>
      <w:pPr>
        <w:pStyle w:val="Normal"/>
        <w:tabs>
          <w:tab w:val="clear" w:pos="708"/>
          <w:tab w:val="left" w:pos="1140" w:leader="none"/>
          <w:tab w:val="left" w:pos="6900" w:leader="none"/>
        </w:tabs>
        <w:autoSpaceDE w:val="false"/>
        <w:ind w:firstLine="570"/>
        <w:jc w:val="both"/>
        <w:rPr/>
      </w:pPr>
      <w:r>
        <w:rPr>
          <w:sz w:val="28"/>
          <w:szCs w:val="28"/>
        </w:rPr>
        <w:t>Р о м а</w:t>
      </w:r>
      <w:r>
        <w:rPr>
          <w:spacing w:val="45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6900" w:leader="none"/>
        </w:tabs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Смирнова Дашка, свет моих очей,</w:t>
      </w:r>
    </w:p>
    <w:p>
      <w:pPr>
        <w:pStyle w:val="Normal"/>
        <w:tabs>
          <w:tab w:val="clear" w:pos="708"/>
          <w:tab w:val="left" w:pos="1560" w:leader="none"/>
          <w:tab w:val="left" w:pos="6900" w:leader="none"/>
        </w:tabs>
        <w:autoSpaceDE w:val="false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рой окошко поскорей!</w:t>
      </w:r>
    </w:p>
    <w:p>
      <w:pPr>
        <w:pStyle w:val="Normal"/>
        <w:tabs>
          <w:tab w:val="clear" w:pos="708"/>
          <w:tab w:val="left" w:pos="1560" w:leader="none"/>
          <w:tab w:val="left" w:pos="6900" w:leader="none"/>
        </w:tabs>
        <w:autoSpaceDE w:val="false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рог стоять тут на ветру,</w:t>
      </w:r>
    </w:p>
    <w:p>
      <w:pPr>
        <w:pStyle w:val="Normal"/>
        <w:tabs>
          <w:tab w:val="clear" w:pos="708"/>
          <w:tab w:val="left" w:pos="1560" w:leader="none"/>
          <w:tab w:val="left" w:pos="6900" w:leader="none"/>
        </w:tabs>
        <w:autoSpaceDE w:val="false"/>
        <w:ind w:left="570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от любви с ума схожу!.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before="60" w:after="6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тягиваясь ото сна, на балкон выходит Даша Смирнова, в пижаме, челка у нее накручена на бигуди. Зевнув, она наклоняется, вглядываясь вперёд. Увидев своего одноклассника, с негодованием набрасывается на него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570"/>
        <w:jc w:val="both"/>
        <w:rPr/>
      </w:pPr>
      <w:r>
        <w:rPr>
          <w:sz w:val="28"/>
          <w:szCs w:val="28"/>
        </w:rPr>
        <w:t>Д а ш а (</w:t>
      </w:r>
      <w:r>
        <w:rPr>
          <w:i/>
          <w:iCs/>
          <w:sz w:val="28"/>
          <w:szCs w:val="28"/>
        </w:rPr>
        <w:t>оглядываясь назад</w:t>
      </w:r>
      <w:r>
        <w:rPr>
          <w:sz w:val="28"/>
          <w:szCs w:val="28"/>
        </w:rPr>
        <w:t>). Ромка? Сидоров, ты чё? Щас предки проснутся, тебе мало не покажется… Чего припёрся среди ночи, да ещё и орёшь, как оголтелый?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570"/>
        <w:jc w:val="both"/>
        <w:rPr/>
      </w:pPr>
      <w:r>
        <w:rPr>
          <w:sz w:val="28"/>
          <w:szCs w:val="28"/>
        </w:rPr>
        <w:t>С и д о р о в (</w:t>
      </w:r>
      <w:r>
        <w:rPr>
          <w:i/>
          <w:iCs/>
          <w:sz w:val="28"/>
          <w:szCs w:val="28"/>
        </w:rPr>
        <w:t>пряча букет за спину</w:t>
      </w:r>
      <w:r>
        <w:rPr>
          <w:sz w:val="28"/>
          <w:szCs w:val="28"/>
        </w:rPr>
        <w:t>). Ну, ты, Дашка, даёшь! На часы-то посмотри, ещё и одиннадцати нет, время детское! Так ведь и жизнь свою молодую можно проспать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570"/>
        <w:jc w:val="both"/>
        <w:rPr/>
      </w:pPr>
      <w:r>
        <w:rPr>
          <w:sz w:val="28"/>
          <w:szCs w:val="28"/>
        </w:rPr>
        <w:t>Д а ш а (</w:t>
      </w:r>
      <w:r>
        <w:rPr>
          <w:i/>
          <w:iCs/>
          <w:sz w:val="28"/>
          <w:szCs w:val="28"/>
        </w:rPr>
        <w:t>зевая</w:t>
      </w:r>
      <w:r>
        <w:rPr>
          <w:sz w:val="28"/>
          <w:szCs w:val="28"/>
        </w:rPr>
        <w:t>). Да пошёл ты, Сидоров… домой!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570"/>
        <w:jc w:val="both"/>
        <w:rPr/>
      </w:pPr>
      <w:r>
        <w:rPr>
          <w:sz w:val="28"/>
          <w:szCs w:val="28"/>
        </w:rPr>
        <w:t>С и д о р о в (</w:t>
      </w:r>
      <w:r>
        <w:rPr>
          <w:i/>
          <w:iCs/>
          <w:sz w:val="28"/>
          <w:szCs w:val="28"/>
        </w:rPr>
        <w:t>спохватившись, смиренно потупив глаза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Дашк, я по делу к тебе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570"/>
        <w:jc w:val="both"/>
        <w:rPr/>
      </w:pPr>
      <w:r>
        <w:rPr>
          <w:sz w:val="28"/>
          <w:szCs w:val="28"/>
        </w:rPr>
        <w:t>Д а ш а (</w:t>
      </w:r>
      <w:r>
        <w:rPr>
          <w:i/>
          <w:iCs/>
          <w:sz w:val="28"/>
          <w:szCs w:val="28"/>
        </w:rPr>
        <w:t>возмущённо</w:t>
      </w:r>
      <w:r>
        <w:rPr>
          <w:sz w:val="28"/>
          <w:szCs w:val="28"/>
        </w:rPr>
        <w:t>). Ну, ты, Ромка, вооще! Нашёл время для делов. Говори быстрей, чево надо, а то спать жуть как хочется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ind w:firstLine="570"/>
        <w:jc w:val="both"/>
        <w:rPr/>
      </w:pPr>
      <w:r>
        <w:rPr>
          <w:sz w:val="28"/>
          <w:szCs w:val="28"/>
        </w:rPr>
        <w:t>С и д о р о в (</w:t>
      </w:r>
      <w:r>
        <w:rPr>
          <w:i/>
          <w:iCs/>
          <w:sz w:val="28"/>
          <w:szCs w:val="28"/>
        </w:rPr>
        <w:t>решительно</w:t>
      </w:r>
      <w:r>
        <w:rPr>
          <w:sz w:val="28"/>
          <w:szCs w:val="28"/>
        </w:rPr>
        <w:t>). Слушай, Смирнова, я давно скрывал это, но больше не могу… Вот пришёл тебе сказать… Люблю я тебя, вот! Давно и безнадёжно (</w:t>
      </w:r>
      <w:r>
        <w:rPr>
          <w:i/>
          <w:iCs/>
          <w:sz w:val="28"/>
          <w:szCs w:val="28"/>
        </w:rPr>
        <w:t>вытащив из-за спины ромашки, протягивает их обалдевшей Смирновой</w:t>
      </w:r>
      <w:r>
        <w:rPr>
          <w:sz w:val="28"/>
          <w:szCs w:val="28"/>
        </w:rPr>
        <w:t>) …  Бери, бери. Это – тебе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Д а ш а (</w:t>
      </w:r>
      <w:r>
        <w:rPr>
          <w:i/>
          <w:iCs/>
          <w:sz w:val="28"/>
          <w:szCs w:val="28"/>
        </w:rPr>
        <w:t>ошеломлена; недоверчиво берёт цветы</w:t>
      </w:r>
      <w:r>
        <w:rPr>
          <w:sz w:val="28"/>
          <w:szCs w:val="28"/>
        </w:rPr>
        <w:t>). Ну, вооще… дела! Завтра все девчонки нашего класса попадают от зависти! Ночь, звёзды, луна, серенады, признание в любви, цветы…. Как романтично – просто отпад!</w:t>
      </w:r>
      <w:r>
        <w:rPr>
          <w:i/>
          <w:iCs/>
          <w:sz w:val="28"/>
          <w:szCs w:val="28"/>
        </w:rPr>
        <w:t xml:space="preserve"> (Закатывает глаза, но тут же, спохватившись.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ушай, Сидоров, а ты давно того?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С и д о р о в (</w:t>
      </w:r>
      <w:r>
        <w:rPr>
          <w:i/>
          <w:iCs/>
          <w:sz w:val="28"/>
          <w:szCs w:val="28"/>
        </w:rPr>
        <w:t>угрожающе, сжимая кулаки</w:t>
      </w:r>
      <w:r>
        <w:rPr>
          <w:sz w:val="28"/>
          <w:szCs w:val="28"/>
        </w:rPr>
        <w:t>). Чево?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Д а ш а (</w:t>
      </w:r>
      <w:r>
        <w:rPr>
          <w:i/>
          <w:iCs/>
          <w:sz w:val="28"/>
          <w:szCs w:val="28"/>
        </w:rPr>
        <w:t>нюхая ромашки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у, болен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 и д о р о в. Че-вооо?!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Д а ш а (</w:t>
      </w:r>
      <w:r>
        <w:rPr>
          <w:i/>
          <w:iCs/>
          <w:sz w:val="28"/>
          <w:szCs w:val="28"/>
        </w:rPr>
        <w:t>кокетливо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аладил: чево-чево, непонятливый какой. Мною, говорю, давно болен?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С и д о р о в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А, понял. Ага! Помнишь, в третьем классе я тебе подножку подставил, а ты мне за это корзину с мусором на голову надела? Я сразу понял, мировая девчонка: если за себя постоять можешь, значит, и друзей в беде не бросишь… К тому же ударница, задачки хорошо решаешь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Д а ш а (</w:t>
      </w:r>
      <w:r>
        <w:rPr>
          <w:i/>
          <w:iCs/>
          <w:sz w:val="28"/>
          <w:szCs w:val="28"/>
        </w:rPr>
        <w:t>смущённо уткнувшись в букет)</w:t>
      </w:r>
      <w:r>
        <w:rPr>
          <w:sz w:val="28"/>
          <w:szCs w:val="28"/>
        </w:rPr>
        <w:t>. Да, ладно тебе, Сидоров, скажешь тоже! Что ж ты так долго молчал о своей любви, целых три года?!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С и д о р о в (</w:t>
      </w:r>
      <w:r>
        <w:rPr>
          <w:i/>
          <w:iCs/>
          <w:sz w:val="28"/>
          <w:szCs w:val="28"/>
        </w:rPr>
        <w:t>чувствуя, что запас нежностей уже на исходе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еперь это уже не имеет никакого значения. Вот признался тебе, и сразу полегчало на душе. Ну, ты, Дашк, иди досыпай, а то завтра у нас день напряжённый – по алгебре контрольная… Да смотри не вздумай болеть, иди, прохладно уже… Спи спокойно и сладких тебе снов! Я завтра с тобой за одну парту сяду, чтобы того… морально поддержать тебя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Д а ш а (</w:t>
      </w:r>
      <w:r>
        <w:rPr>
          <w:i/>
          <w:iCs/>
          <w:sz w:val="28"/>
          <w:szCs w:val="28"/>
        </w:rPr>
        <w:t>счастливо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Ага! Спасибо тебе, Сидоров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С и д о р о в (</w:t>
      </w:r>
      <w:r>
        <w:rPr>
          <w:i/>
          <w:iCs/>
          <w:sz w:val="28"/>
          <w:szCs w:val="28"/>
        </w:rPr>
        <w:t>удивлённо</w:t>
      </w:r>
      <w:r>
        <w:rPr>
          <w:sz w:val="28"/>
          <w:szCs w:val="28"/>
        </w:rPr>
        <w:t>). За что?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 а ш а. Ну, за цветы, за любовь твою и заботу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sz w:val="28"/>
          <w:szCs w:val="28"/>
        </w:rPr>
        <w:t>С и д о р о в (</w:t>
      </w:r>
      <w:r>
        <w:rPr>
          <w:i/>
          <w:iCs/>
          <w:sz w:val="28"/>
          <w:szCs w:val="28"/>
        </w:rPr>
        <w:t>довольно</w:t>
      </w:r>
      <w:r>
        <w:rPr>
          <w:sz w:val="28"/>
          <w:szCs w:val="28"/>
        </w:rPr>
        <w:t>). Иди, иди, Смирнова и… береги себя (</w:t>
      </w:r>
      <w:r>
        <w:rPr>
          <w:i/>
          <w:iCs/>
          <w:sz w:val="28"/>
          <w:szCs w:val="28"/>
        </w:rPr>
        <w:t>про себя</w:t>
      </w:r>
      <w:r>
        <w:rPr>
          <w:sz w:val="28"/>
          <w:szCs w:val="28"/>
        </w:rPr>
        <w:t xml:space="preserve">) хотя бы до завтра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60" w:after="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ашет рукой на прощание, подумав мгновение, посылает воздушный поцелуй Даше, та “возвращает” поцелуй, счастливо улыбаясь. Даша уходит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60" w:after="60"/>
        <w:ind w:firstLine="570"/>
        <w:jc w:val="both"/>
        <w:rPr/>
      </w:pPr>
      <w:r>
        <w:rPr>
          <w:sz w:val="28"/>
          <w:szCs w:val="28"/>
        </w:rPr>
        <w:t>С и д о р о в (</w:t>
      </w:r>
      <w:r>
        <w:rPr>
          <w:i/>
          <w:iCs/>
          <w:sz w:val="28"/>
          <w:szCs w:val="28"/>
        </w:rPr>
        <w:t>самодовольно, потирая руки</w:t>
      </w:r>
      <w:r>
        <w:rPr>
          <w:sz w:val="28"/>
          <w:szCs w:val="28"/>
        </w:rPr>
        <w:t>). Сработало! Контрольная у меня в кармане. Смирнова не подведёт, даст списать, как миленькая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570"/>
        <w:jc w:val="both"/>
        <w:rPr/>
      </w:pPr>
      <w:r>
        <w:rPr>
          <w:i/>
          <w:iCs/>
          <w:sz w:val="28"/>
          <w:szCs w:val="28"/>
        </w:rPr>
        <w:t>Насвистывая, Смирнов уходи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120" w:after="0"/>
        <w:ind w:firstLine="570"/>
        <w:jc w:val="both"/>
        <w:rPr/>
      </w:pPr>
      <w:r>
        <w:rPr>
          <w:sz w:val="28"/>
          <w:szCs w:val="28"/>
        </w:rPr>
        <w:t>В е д у щ а я (</w:t>
      </w:r>
      <w:r>
        <w:rPr>
          <w:i/>
          <w:iCs/>
          <w:sz w:val="28"/>
          <w:szCs w:val="28"/>
        </w:rPr>
        <w:t>вздыхая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990" w:firstLine="1140"/>
        <w:jc w:val="both"/>
        <w:rPr>
          <w:sz w:val="28"/>
          <w:szCs w:val="28"/>
        </w:rPr>
      </w:pPr>
      <w:r>
        <w:rPr>
          <w:sz w:val="28"/>
          <w:szCs w:val="28"/>
        </w:rPr>
        <w:t>Бывает и такое, к сожаленью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990" w:firstLine="1140"/>
        <w:jc w:val="both"/>
        <w:rPr>
          <w:sz w:val="28"/>
          <w:szCs w:val="28"/>
        </w:rPr>
      </w:pPr>
      <w:r>
        <w:rPr>
          <w:sz w:val="28"/>
          <w:szCs w:val="28"/>
        </w:rPr>
        <w:t>У каждого свои понятия, своя любовь.</w:t>
      </w:r>
    </w:p>
    <w:p>
      <w:pPr>
        <w:pStyle w:val="Normal"/>
        <w:autoSpaceDE w:val="false"/>
        <w:spacing w:lineRule="auto" w:line="247"/>
        <w:ind w:firstLine="570"/>
        <w:jc w:val="both"/>
        <w:rPr/>
      </w:pPr>
      <w:r>
        <w:rPr>
          <w:sz w:val="28"/>
          <w:szCs w:val="28"/>
        </w:rPr>
        <w:t>В е д у щ и й</w:t>
      </w:r>
      <w:r>
        <w:rPr>
          <w:spacing w:val="45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990" w:firstLine="1140"/>
        <w:jc w:val="both"/>
        <w:rPr>
          <w:sz w:val="28"/>
          <w:szCs w:val="28"/>
        </w:rPr>
      </w:pPr>
      <w:r>
        <w:rPr>
          <w:sz w:val="28"/>
          <w:szCs w:val="28"/>
        </w:rPr>
        <w:t>Вот лично я – сторонник чистых, нежных чувств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990" w:firstLine="1140"/>
        <w:jc w:val="both"/>
        <w:rPr>
          <w:sz w:val="28"/>
          <w:szCs w:val="28"/>
        </w:rPr>
      </w:pPr>
      <w:r>
        <w:rPr>
          <w:sz w:val="28"/>
          <w:szCs w:val="28"/>
        </w:rPr>
        <w:t>И романтичных, бескорыстных отношений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 w:before="120" w:after="6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зяв ведущую за руки, декламирует, обращаясь к ней, стихотворение Марка Вейцмана. Девушка смущённо улыбается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 w:before="0" w:after="60"/>
        <w:ind w:left="990" w:firstLine="2415"/>
        <w:jc w:val="both"/>
        <w:rPr>
          <w:sz w:val="28"/>
          <w:szCs w:val="28"/>
        </w:rPr>
      </w:pPr>
      <w:r>
        <w:rPr>
          <w:sz w:val="28"/>
          <w:szCs w:val="28"/>
        </w:rPr>
        <w:t>[отрывок]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990" w:firstLine="15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Я к тебе стесняюсь подойти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990" w:firstLine="1560"/>
        <w:jc w:val="both"/>
        <w:rPr>
          <w:sz w:val="28"/>
          <w:szCs w:val="28"/>
        </w:rPr>
      </w:pPr>
      <w:r>
        <w:rPr>
          <w:sz w:val="28"/>
          <w:szCs w:val="28"/>
        </w:rPr>
        <w:t>Ты глядишь в окно на переменах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990" w:firstLine="1560"/>
        <w:jc w:val="both"/>
        <w:rPr>
          <w:sz w:val="28"/>
          <w:szCs w:val="28"/>
        </w:rPr>
      </w:pPr>
      <w:r>
        <w:rPr>
          <w:sz w:val="28"/>
          <w:szCs w:val="28"/>
        </w:rPr>
        <w:t>Ты молчишь. И всё же непременно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990" w:firstLine="1560"/>
        <w:jc w:val="both"/>
        <w:rPr>
          <w:sz w:val="28"/>
          <w:szCs w:val="28"/>
        </w:rPr>
      </w:pPr>
      <w:r>
        <w:rPr>
          <w:sz w:val="28"/>
          <w:szCs w:val="28"/>
        </w:rPr>
        <w:t>Что-нибудь должно произойти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990" w:firstLine="1560"/>
        <w:jc w:val="both"/>
        <w:rPr>
          <w:sz w:val="28"/>
          <w:szCs w:val="28"/>
        </w:rPr>
      </w:pPr>
      <w:r>
        <w:rPr>
          <w:sz w:val="28"/>
          <w:szCs w:val="28"/>
        </w:rPr>
        <w:t>Может, разыграется гроза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990" w:firstLine="1560"/>
        <w:jc w:val="both"/>
        <w:rPr>
          <w:sz w:val="28"/>
          <w:szCs w:val="28"/>
        </w:rPr>
      </w:pPr>
      <w:r>
        <w:rPr>
          <w:sz w:val="28"/>
          <w:szCs w:val="28"/>
        </w:rPr>
        <w:t>Радуга зажжётся многоцветно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990" w:firstLine="1560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поднимешь ты глаза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990" w:firstLine="1560"/>
        <w:jc w:val="both"/>
        <w:rPr>
          <w:sz w:val="28"/>
          <w:szCs w:val="28"/>
        </w:rPr>
      </w:pPr>
      <w:r>
        <w:rPr>
          <w:sz w:val="28"/>
          <w:szCs w:val="28"/>
        </w:rPr>
        <w:t>Или улыбнёшься чуть заметно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990" w:firstLine="4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. Вейцман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 w:before="60" w:after="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полняется песня “Школьный романс”.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 w:before="12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ый романс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 w:before="0" w:after="60"/>
        <w:ind w:left="780" w:hanging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ихи Н. Просторовой                                       Музыка Е. Крылатова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ницы грустно опуская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Глядишь ты в школьную тетрадь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осичкой девочка смешная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 w:before="0" w:after="60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Тебя заставила страдать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А ты сидишь на задней парте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нимаешь что к чему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шались все моря на карте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И летом выпал снег в Крыму!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 w:before="120" w:after="0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чишь, задумавшись о чём-то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вой учитель не поймёт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 белым бантиком девчонка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 w:before="0" w:after="60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Тебя не любит и не ждёт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кно стучатся ветки клёна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И барабанит звонкий дождь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помнишь номер телефона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а свиданье не зовёшь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 w:before="120" w:after="0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ётся девочка, не зная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ей в портфель цветы кладёт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эта преданность святая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7" w:before="0" w:after="60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Тебе наскучит и пройдёт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Тебя найдёт любовь иная –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я взрослая любовь.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ё же, детство вспоминая,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 w:before="0" w:after="60"/>
        <w:ind w:lef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О той девчонке вспомнишь вновь!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е д у щ и й. Вот такая она – любовь: таинственная и прекрасная, роковая и страстная, всепоглощающая сила любви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е д у щ а я. Да, с любовью шутки плохи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В м е с т е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Люби, люби, но не теряй головы! 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В е д у щ и 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В честь праздника Святого Валентина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В е д у щ а я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В честь всех влюблённых…</w:t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В м е с т е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Дискотека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лее школьными ди-джеями проводится дискотека с различными аттракционами и конкурс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6:40:00Z</dcterms:created>
  <dc:creator>андрей</dc:creator>
  <dc:description/>
  <cp:keywords/>
  <dc:language>en-US</dc:language>
  <cp:lastModifiedBy>андрей</cp:lastModifiedBy>
  <dcterms:modified xsi:type="dcterms:W3CDTF">2007-01-21T16:40:00Z</dcterms:modified>
  <cp:revision>1</cp:revision>
  <dc:subject/>
  <dc:title>ПРАЗДНИК ВСЕХ ВЛЮБЛЁННЫХ </dc:title>
</cp:coreProperties>
</file>